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dự đấu giá mua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Cơ khí và Đầu tư Xây dựng số 9 vào </w:t>
      </w:r>
      <w:r>
        <w:rPr>
          <w:rFonts w:cs="Times New Roman" w:ascii="Times New Roman" w:hAnsi="Times New Roman"/>
          <w:sz w:val="26"/>
          <w:szCs w:val="26"/>
        </w:rPr>
        <w:t xml:space="preserve">ngày …/…/2025, Tôi/chúng tôi đề nghị Công ty Cổ phần Chứng khoán Alpha đồng ý cho Tôi/chúng tôi thay đổi nội dung Đơn đăng ký tham dự đấu giá mua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Cơ khí và Đầu tư Xây dựng số 9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582"/>
      </w:tblGrid>
      <w:tr>
        <w:trPr/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, CÁ NHÂN VIẾT ĐƠN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 (đối với tổ chức))</w:t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Bui Le Na</cp:lastModifiedBy>
  <dcterms:modified xsi:type="dcterms:W3CDTF">2025-05-16T08:00:00Z</dcterms:modified>
  <cp:revision>41</cp:revision>
  <dc:subject/>
  <dc:title>CỘNG HÒA XÃ HỘI CHỦ NGHĨA VIỆT NAM</dc:title>
</cp:coreProperties>
</file>