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HỦY ĐĂNG KÝ THAM GIA </w:t>
      </w:r>
      <w:r>
        <w:rPr>
          <w:rFonts w:cs="Times New Roman" w:ascii="Times New Roman" w:hAnsi="Times New Roman"/>
          <w:b/>
        </w:rPr>
        <w:t>ĐẤU GIÁ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đấu giá mua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Cơ khí và Đầu tư Xây dựng số 9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/…/……, nhưng vì lý do: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không thể tham gia buổi đấu giá này. 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đấu giá mua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Cơ khí và Đầu tư Xây dựng số 9</w:t>
      </w:r>
      <w:r>
        <w:rPr>
          <w:rFonts w:cs="Times New Roman" w:ascii="Times New Roman" w:hAnsi="Times New Roman"/>
          <w:sz w:val="26"/>
          <w:szCs w:val="26"/>
        </w:rPr>
        <w:t xml:space="preserve"> do Quý Công ty tổ chức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 CHỨC, CÁ NHÂN VIẾT ĐƠN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 (đối với tổ chức))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Bui Le Na</cp:lastModifiedBy>
  <cp:lastPrinted>2015-12-06T22:25:00Z</cp:lastPrinted>
  <dcterms:modified xsi:type="dcterms:W3CDTF">2025-05-16T07:59:00Z</dcterms:modified>
  <cp:revision>42</cp:revision>
  <dc:subject/>
  <dc:title>CỘNG HÒA XÃ HỘI CHỦ NGHĨA VIỆT NAM</dc:title>
</cp:coreProperties>
</file>